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04707020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70233940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